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 к Извещению) должен соответствовать требованиям, установленным в спецификац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й в Приложении №1</w:t>
      </w:r>
      <w:r>
        <w:rPr/>
        <w:t xml:space="preserve">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300 шт., согласно Спецификации (Приложение №1 к настоящему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w:t>
      </w:r>
      <w:r>
        <w:rPr/>
        <w:t xml:space="preserve"> </w:t>
      </w:r>
      <w:r>
        <w:rPr>
          <w:b/>
        </w:rPr>
        <w:t>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31  августа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 501 5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1 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pPr>
      <w:r>
        <w:rPr/>
        <w:t>14.10.2. Копия соответствующего дилерского соглашения, или документа от производителя, официального дистрибьютора с приложением копии авторизационного письма, подтверждающего наличие авторизации у претендента на поставку закупаемого товара (на фирменном бланке производителя/официального дистрибьютора, заверенном печатью и/или подписью, или факсимиле).</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4»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5»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7-22T09:44:00Z</cp:lastPrinted>
  <dcterms:modified xsi:type="dcterms:W3CDTF">2015-07-22T04:44:00Z</dcterms:modified>
  <cp:revision>82</cp:revision>
  <dc:subject/>
  <dc:title>УТВЕРЖДАЮ</dc:title>
</cp:coreProperties>
</file>